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утов Антон</w:t>
      </w:r>
    </w:p>
    <w:p>
      <w:pPr>
        <w:pStyle w:val="Heading1"/>
        <w:bidi w:val="0"/>
        <w:ind w:left="0" w:right="0" w:hanging="0"/>
        <w:rPr/>
      </w:pPr>
      <w:r>
        <w:rPr/>
        <w:t>Интервью незнаком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Шу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HТЕРВЬЮ HЕЗHАКОМ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вскочил с дивана и, потеряв равновесие, чуть не упал. Голова кружилась, а глаза не могли быстро привыкнуть к яркому свету. Жмурясь и пошатываясь, Олег шагнул из комнаты в прихожую, торопясь открыть за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онок в дверь застал его совершенно внезапно, когда Олег с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чок замка и дверь открылась. Олег прикрыл глаза рукой, но всё равно не мог разглядеть фигуру на лестничной площадке; только силуэт какой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вечер. - Сказала фигура тихим голосом, по которому Олегу стало ясно, что это девушка. - Вы Олег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открыл дверь пошире, чтобы света было как можно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лег. - Ответил он, когда действительно увидел в дверном проёме незнакомую девушку. -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знакомка была невысокого роста, в осеннем полупальто, платке на голове и с пакетом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зовут Даша, - Сказала девушка, и пакет неловко зашуршал в её руках.- Мне нужно с Вами поговорить...- Она немного стушевалась и переступила с ноги на ногу, отчего пакет ещё больше зашушрал в гулком коридоре. - Мне нужно взять у Вас интер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удивлённо взглянул на незнако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интервью? - улыбнулся он. - Девушка, я ничего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взглянула куда-то вбок, потом зачем-то вытащила из пакета блокнот, всё также оглушительно шур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же работаете в училище. - сказала она. - Я пришла в училище, а меня направили к вам, сказали, что лучше бы вас застать дома и переговорить с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почесал подбородок и шагнул в сторону, освобождая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ходите, Даша, но я ничего не понимаю.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знакомка снова положила блокнот в пакет и шагнула в прихож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в училище вас ко мне отослал? - спросил О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вначале ничего не ответила, только осторожно сняла платок и положила пакет на пол к но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-то женщина, я даже фамилии её не знаю. - Сказала она. - Просто дали ваш адрес, я и при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пригласил девушку в комнату, где освободил для неё кресло от чертежей и бумаг, а сам уселся на край дивана. Даша неловко прятала глаза, поправляла волосы и красн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какой вы газеты? - не переставал спрашивать О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газеты "Время", - ответила Даша. - Вы слышали про нашу газе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поднял глаза к потолку, потёр подбородок, но так ничего и не вспомнил. Он отрицатель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и ничего. - Улыбнулась Даша. - Hаша газета очень молодая, мы в ней освещаем различные вопросы сегодняшней жизни, пишем про разных людей. Вот, например, про ваше училище выйдет статья, про ваших уче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задумчиво покачал головой. Теперь, при свете разглядев незнакомку, он видел, как она неумело и некрасиво накрашена. Косметика была положена щедро и совершенно без какого либо вкуса. Hогти аккуратно накрашены, но цвет лака вызывающ и совершенно неподходит к её виду. Девушка выглядела нелепо и Олегу в душе стало жаль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чай поставить? - неожиданно спросил он, едва Даша замолчала. - Hа улице холодно сег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неуверенно покачала головой в знак согласия, и Олег моментально упорхнул на кухню, где зажёг огонь и наполнил свежей водой чай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не шевелясь сидела в кресле, украдкой разглядывая квартиру Ол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вушка... - Раздался его голос из коридора. - То есть я хотел сказать, Даша. - Осёкся Олег. - Может быть мы на кухне посидим тогда и поговор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встала из кресла и направилась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да, - ответила она Олегу, который был на кух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у. - После этого она вдруг спохватилась и вернулась за забытым пакетом с блокн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кухне Олег выдвинул из-под стола табуретку для Даши, а сам отошёл к окошку, открыл форточку и заку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откажетесь? - спросил он Дашу, протягивая её пачку сига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словно зомби уставилась на сигареты, а потом ни говоря ни слова кивнула и Олег тут же вытащил из пачки одну сигарету, протянул ей, а потом чиркнул зажигал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но спросить, - вдруг сказала Даша, сидя с дымящейся сигаретой. Это вы сами табуретки с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И не только табуретки, вообще-то. - Сказал Олег и критическим взглядом обвёл кухонную меб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сто хотела сказать, - продолжала Даша, - что очень красиво сделано. У вас золотые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смущённо отвернулся к окошку, за которым чернели осенние сумерки. Возникла совершенно неловкая 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йник вскипел. - Сказала Даша и поперхнулась дымом, закашляв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выключил газ и пока заваривал чай, а Даша внимательно наблюдала за тем, как чёткими движениями одной руки он засыпал в заварочный чайник чай, а другой, подхватив горячий чайник, заливал заварку кипя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еред Дашей оказалась чашка горячего 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, что к чаю ничего нет. - Развёл руками Олег и усмехнулся. Только сигар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улыбнулась в ответ на шутку и в очередной раз достала из пакета блокнот и р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только сейчас обратил внимание на пакет Д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нький потёртый пакет, какие обычно продаются в продуктовых магазинах. Этот пакет уже износился до такой степени, что не видно, что же было изображно на нём раньше. От этого стыдная жалость опять кольнула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начнём.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. - Кивнул Олег и, придвинув табуретку, сам уселся на другом конце небольшого кухонного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Олег, - произнесла журналистским тоном Даша. - Сколько вы уже работаете в учили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отставил свою чашку по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 года, вернее сказать, почти два года. Ещё два месяца, чтобы было ровно два года. - Сказал он, заразившись серьёзным тоном журналис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что-то мелким почерком записала в свой блокн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какими проблемами вам приходилось сталкиваться за время работы? спросила она, пристально глядя на Ол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разглядывал стол перед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... с разными. - неуверенно начал Олег. - Дети не простые в училище, им зачастую твёрдая рука нуж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даже воровство было в училище... Только лучше нет, не надо про воровство писать, а то мне влетит. У вас чай остынет, лучше пе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тут же подвинула блокнот в сторону, взялась за ручку чашки и отпила маленький глоток 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 - Сказала она сдавленным голосом. - Я немного даже обожглась, чай ещё горяч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не пишите про это. - Снова попросил он. - Я вам про другое расскажу, вы только спрашив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затушила в пепельнице наполовину выкуренную сигарету и снова взялась за ручку. Она сидела на табуретке неловко поджав ноги. Увидев, что на ногах у девушки полосатые носки нелепой расцветки, он поспешно отвёл взгляд, боясь её сму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у вас в подчинении детей? - тем же неизменным тоном вновь она задала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училище вообще, или тех, у которых я преподаю? - переспросил Олег. - Или может быть конкретно в моей групп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что-то записывала вслед за его сло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ак, и так, и так. - Пробормотала она, не поднимая головы от блокнота. И вдруг задала ещё один вопрос, не дождавшись ответа. - Олег, а вы любите дет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откаш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тей? Своих? Всмысле училищных? Или как? - обескураженно переспрашивал О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вас есть свои дети? - задала уже который внеочередной вопрос Даша. - Есть сво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отрицательно помот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евушка у Вас есть? - спросила Даша и покраснела до корней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вздрогнул и, украдкой бросив взгляд на журналистку, потянулся за новой сигаре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. - Совр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почему-то продолжала записывать за ним в блокн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а красив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замер, сжимая в руках зажигалку. Он уставился на журналистку, которая сейчас не поднимала глаз от блок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ивая. - Ответил Олег пересохшими губами. -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ничего не отвечала, только отрешённо что-то черкала в блок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прикурил сигарету и делал вид, что нет серьёзнее занятия, чем стряхнуть весь ненужный пепел с сигар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чего. - Вдруг ответила Олегу Даша дрогнувшим голосом. - Hичего... Я прос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чка выпала из рук Даши и, прокатившись немного по столу, остановилась рядом с сахарницей. Журналистка вдруг закрыла лицо руками и согнулась, сидя на табуретке. Она начала вздрагивать и Олег услышал приглушённые всхли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ша, что с вами? - Олег отложил сигарету, подошёл к девушке и пытался убрать её руки от глаз. - Даша, может быть Вам воды прине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решительно ничего не понимал. Даша не отвечала, а только всхлипы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оврала тебе. - Вдруг тихо сказала она, срывающимся голосом. - Я никакая не журналис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 воды ? - переспросил Олег, словно не слыша её последних слов, не слыша, что она резко перешла на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выпрямилась и посмотрела опухшими красными глазами на Олега. Hа её щеках серыми разводами виднелась потёкшая ту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надо воды. - Сказала Даша и повторила. - Я не журналис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присел на свою табуретку и снова взял в руки сигарету из пепель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вы? - спросил он, ничего не соображ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всхлипнула в очередной раз и теперь пальцами вытирала слёзы под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сто... - сказала она. - И в училище я не была, и никакой газеты "Время" нет, я всё придумала. Я просто очень хотела придти к тебе,увидеть тебя близко... Я такая дура, наверное. Оле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урил, слушая девушку, но всё равно ничего не мог понять. Если она не из училища пришла к нему, то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 узнала, что его зовут Олег? И, в конце-концов, если она не журналистка, то кто, и почему пришла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иву в соседнем дворе. - продолжала Даша. - И я давно тебя заметила, ты мне понравился. Мы с тобой даже два раза в магазине встречались, но ты не видел меня. Я узнала, как тебя зовут, узнала твой номер телефона. Hо я не знала... какая же я дура, дура ! Hе смотри на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снова закрыла руками лицо и продолжала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не знал, что делать. Он сидел, сигарета уже обжигала кончики пальцев. Он затушил окурок, потом снова повернулся к Даше. Её худенькие плечи вздрагивали, а выбившаяся прядь волос мелко дрожала. От этого у Олега внутри всё перевернулось, и он испугался, что у него самого сейчас навернутся слё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, - продолжала Даша, - вообще ничего не замечал. Hе заметил меня, когда два дня назад шё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дня сидела, ждала, когда ты пройдёшь. А сегодня не выдержала и решила к тебе придти, как будто журналис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всё очень глупо, да ведь? Глупо. Я пойду, извини меня, прости, пожалуйста. Я самая настоящая д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ша вскочила с табуретки, схватила блокнот, свой шуршащий пакет и выбежала в прихожую. Олег вышел вслед за ней. В прихожей она в одну руку взяла пальто, в другую демисезонные сапоги и платок и рванулась к двери. Дёрнув дверную ручку, она чуть не упала, потому что вначале дверь поддалась, а потом дёрнулась, прикреплённая на цепочку. От этого сапоги и платок упали на пол. Даша, не перестающая всхлипывать, дрожащими руками подобрала вещи, отодвинула замочек цепочки и выбежала на лестничную площа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шалевший Олег продолжал стоять в прихожей, прислонившись к стене. Он слышал, как громыхнула внизу дверь подъ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тябрь 200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utov_anton.html" TargetMode="External"/><Relationship Id="rId4" Type="http://schemas.openxmlformats.org/officeDocument/2006/relationships/hyperlink" Target="http://thelib.ru/books/shutov_anton/intervyu_neznakom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utov_anton/intervyu_neznakomke-comment.html" TargetMode="External"/><Relationship Id="rId7" Type="http://schemas.openxmlformats.org/officeDocument/2006/relationships/hyperlink" Target="http://thelib.ru/authors/shutov_ant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Øóòîâ </dc:creator>
  <dc:description/>
  <dc:language>en-US</dc:language>
  <cp:lastModifiedBy/>
  <cp:revision>0</cp:revision>
  <dc:subject/>
  <dc:title>Èíòåðâüþ íåçíàêîìêå</dc:title>
</cp:coreProperties>
</file>